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5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>
          <w:trHeight w:val="3581" w:hRule="atLeast"/>
        </w:trPr>
        <w:tc>
          <w:tcPr>
            <w:tcW w:w="1015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1190" cy="684530"/>
                  <wp:effectExtent l="0" t="0" r="0" b="0"/>
                  <wp:docPr id="1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(ДГТУ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вязи с общественностью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ТЕМАТИ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ТРОЛЬНЫХ РАБОТ ПО ДИСЦИПЛИНЕ «Персональный бренд и технологии лидерств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тудентов направления подготовки 42.03.01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3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российском обществе, в деловой сфере, в сфере политики и общественной деятельности актуальной задачей становится формирование управляемых имиджей. Способность решать задачи создания и управления целенаправленно формируемыми имиджами в значительной степени определяет успех в общественно-политической и деловой сфере за счет формирования достойного имиджа предприятия, его руководителей и продукции. Для того, чтобы успешно применять инструментарий создания и управления имиджем и получать устойчивые положительные результаты в своей профессиональной деятельности, перед студентами ставится задача овладеть знаниями в области теоретической имиджелогии, приобрести умения использовать различные средства из ее арсенала на практи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сциплины состоит в формировании общекультурных компетенций и развитии у студентов  способности целенаправленно осуществлять профессиональные функции,  формируя  положительный имидж и  деловую репутацию  для реализации профессионально-личностных стратегий  в различных секторах общественного производства. Важной задачей дисциплины является формирование у студентов навыков постановки и реализации карьерных целей, ценности и навыков самообразования, навыков управления времене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ставятся задач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формирование представления:  об особенностях современных бизнес-коммуникаций; о современной корпоративной культуре; о профессиональном имидже и деловой репутаци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оение коммуникативных практик в деловой среде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ознакомление с  технологиями  формирования и поддержания персонального бренда, имиджа и репутации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тудентов с типологией и моделями лидерств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я о способах форирования лидерских качест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речевого имиджа и навыков убеждения, овладение диалогового общения и приемами эристик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знакомить и научить пользоваться инструментарием имиджмейкин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а ориентирована на деятельность теоретического и практического характера. Изучение дисциплины предполагает использование развивающей методики: проблемная постановка и рассмотрение вопросов, поисковый метод, нетрадиционные формы практических занятий. Это позволяет не только предоставить студентам учебную и научную информацию по предмету, но и развить их интеллектуальные и деятельностные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ормами организации обучения, освоения студентами материала, предусмотренного курсом, являются лекции, практические занятия, самостоятельная работ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ция – форма изучения нового материала. Основная дидактическая цель лекции – сформировать у студентов систему знаний об изучаемом объекте. Значение лекции состоит в том, что она направлена на развитие логического мышления, освоение научных методов, служит основой для самостоятельной работы студентов, развивает интеллектуальную и мотивационную сферы личности. Выбор типа лекции зависит от цели, содержания учебного материала и т.п. В рамках преподавания дисциплины «Персональный бренд и технологии лидерства» реализуются вводные, информационные, проблемные, обзорные лекции. Как правило, лекция завершается тем, что студентам предлагаются вопросы и задания для самостоятельной работы, перечень литературы. Целью этого задания может быть как закрепление полученных знаний, так и подготовка к предстоящему практическому заня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ая составляющая освоения студентами учебного материала – организация их самостоятельной познавательной деятельности. Самостоятельная работа является одним из средств подготовки к активной самообразовательной работе и в этом состоит ее основная дидактическая цель. Студентам предлагаются следующие формы самостоятельной работы: работа с учебной и справочной литературой (задачи – выделение главного, систематизация, анализ, обобщение и т.д.); выполнение сквозных и индивидуальных заданий по циклам дисциплины; разработка студентами методических материалов по предмету (схем, таблиц, опорных конспектов и т.д.); подготовка к наиболее ответственным или интегративным практическим работам; конкурсное выполнение разных заданий; самостоятельное изучение дисциплин под контролем преподавателя; выполнение специально подготовленных заданий развивающего характера (цель – более глубокое и прочное усвоение важных положений предмета) 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просы для подготовки к зачет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Функция лидера и лидерства в современном обществе. Функции лидера в процессе реализации управленческ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Методы и принципы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Типологии лидерства. Соотношение понятий «иидерство» и «управление»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стные характеристики лидера и социальная ответственность менедже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Перечислите и охарактеризуйте технологии развития лидерского потенциал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и самоактуализации и повышения эффективности лидер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персонального бренд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хетипы в контексте персонального брендинга: понятие и способы использ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идж как инструмент повышения эффективности лидера. Дайте определение персональному имиджу и назовите структурные элементы модели персонального имидж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функции персонального имиджа. Определите факторы и атрибуты имидж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кинетическому, вербальному имидж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инструменты формирования имидж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факторы вербального имидж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Формирование коммуникативной культуры современного инженера:  понятие и модели коммуникации. Коммуникативные барьеры. Взаимодействие руководителя и подчиненных через призму стилей руководст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Сущность общения: его функции, стороны, виды, формы.  Понятие и психологические особенности делового общения.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взаимоотношений и поведения руководителя и подчиненных в различных служебных ситуациях. Понятие субординации.  Тактика ведения разговора руководителя с подчиненны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Конфликт: понятие, типология, причины возникновения конфликтов в профессиональной среде. Стратегии поведения в конфликтных ситуациях, виды конфликтогенов, типология конфликтных личносте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ы возникновения конфликтов (Формулы конфликта, конфликты и трансактный анализ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еречислите механизмы и инструменты карьерного менеджмент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подсистемы системы персонального менеджмент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качества менеджера, умеющего управлять собо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технологгии управления личным времен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Что такое приоритеты деятельности? Критерии выбора приоритетов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методы выявления приоритетов. Объясните, в чем их сущност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ите основные этапы принятия решения. По каким признакам классифицируются управленческие решения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еречислите технологии и принципы планирования целей жиз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Что такое самомаркетинг? Что понимается под изменениями на рынке труда?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инято понимать под определением "карьера" и чем следует руководствоваться при выборе карьеры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Какие функции выполняет резюме? Перечислите основные виды резюме и рекомендации по его заполнени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ройти собеседование? Перечислите виды собеседований и основные правила повед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Основные характеристики коллектива. Формальные и неформальные коллектив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Социально-психологическая структура групп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инципы проектирования эффективных команд и организаций.  Определение и типология команд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дходы к формированию команды: целеполагающий, межличностный, ролевой и проблемно-ориентированный. Факторы, влияющие на эффективность работы группы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 роль персонального имиджа в адаптации на новом рабочем мес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Тайм-менеджмент: главные принципы управления времен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Выбор приоритетов деятельности: что такое приоритеты деятельности и способы выявления приорит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Личность и трудовой коллектив   в организации: лидерство и конфликты в коллектив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задач, целей и контрол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: влияние эмоций и недостатка информации. Способы принятия решений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ая и нематериальная мотивация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Особенности взаимодействия в группе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ипы сотрудников и типология исполнителей. Особенности поведения человека в организаци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ческие решения. Содержание и виды  решений. Методы выбора решений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ое и интерактивное планирова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инструментом овладения знаниями, умениями и способностями является написание контро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ые работы – одна из основных форм межсессионных заданий для студентов-заочников. Письменные работы выполняются по специальной тематике контрольных работ, составленной кафедрой «Связи с общественностью» на основе учебной программы курса «Персональный имидж и карьерный менеджмен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учебному плану студент-заочник обязан выполнить одну контрольную работу за семестр. </w:t>
      </w:r>
      <w:r>
        <w:rPr>
          <w:b/>
          <w:sz w:val="28"/>
          <w:szCs w:val="28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должна состоять из введения, основной части и заключения. Во введении следует дать обоснование важности и актуальности избранной темы, сформулировать цели и задачи работы. При раскрытии основных вопросов необходимо обеспечить их полное соответствие формулировкам плана. Каждый раздел основной части должен завершаться краткими выводами. Заключение контрольной работы не должно содержать новых фактических данных. В нем резюмируется содержание работы, делаются четкие выводы по всей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ительный этап – оформление. На титульном листе контрольной работы указывается специальность, номер группы, фамилия, имя и отчество студента, а так же тема работы. На второй странице должно быть представлено содержание, в котором формулируются названия частей или глав работы и название параграфов с указанием страниц. Введение, заключение, список литературы и приложение (если оно предусмотрено) в содержании не нумеруются.  Главы и параграфы нумеруются. Контрольная работа должна быть набрана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 выделением абзацев, страницы – пронумерованы по центру. Ширина левого поля контрольной работы – 3 см остальные по два сантиметра. Объем контрольной работы 12-15 печатных страниц. В конце работы нужно указать список литературы (в алфавитном порядке), использованной студентом для написания контрольной, при этом следует использовать преимущественно литературу последних лет издания, не менее трех наиме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оформления титульного листа и листа с содержанием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тульный лис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3205" w:hRule="atLeast"/>
        </w:trPr>
        <w:tc>
          <w:tcPr>
            <w:tcW w:w="101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1190" cy="6845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(ДГТУ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вязи с общественностью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Персональный бренд и технологии лидерств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«___________________________________________________________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равление подготовки:_________   «________________________________»</w:t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шифр  </w:t>
        <w:tab/>
        <w:tab/>
        <w:tab/>
        <w:tab/>
        <w:t xml:space="preserve">назв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_____________, № гр.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 xml:space="preserve">ФИО студента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верил:______________________</w:t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>Ф.И.О. преподав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_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лист контрольной работ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I. Название главы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II. Название главы</w:t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всех требований, предъявляемых к контрольной работе, студент получает положительную реценз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амечания, указанные в рецензии, необходимо учесть, то есть внести дополнения и изменения к основному тексту на дополнительных листах. На зачете или экзамене студент  представляет экзаменатору свою контрольную работу, рецензию и текст допол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е контрольной работы при этом не из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ятся собеседования в сроки, установленные деканатом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получившие зачет за выполненную контрольную работу, допускаются к сдаче экзамена (зачета) по дисциплине «Персональный бренд и технологии лидерства». Экзамен (зачет) по данному курсу может проводится и в форме тестирования, к которому студент должен подготовиться по экзаменационным билетам или непосредственно по тес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тика контрольных  раб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мидж как объект моделирования. Алгоритмы формирования имиджа и инструментарий имиджелогии. Типология средств создания имиджа, условия и границы их приме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«Я-концепция» в структуре персонального имиджа. Визуальное, вербальное, событийное, контекстное измерения имид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ифологизация как инструмент формирования имид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оль стереотипов в создании и восприятии имид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блема визуализации имиджа: визуальные коммуникации в имидже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Психологические основы формирования имиджа персоны. Роль цвета в создании имидж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ифологическая картина мира в условиях массовой коммун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Мода в системе имиджирования: мода как средство формирования потребительского пове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тайм менеджмент: как управлять времен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Личная эффективность: инструменты и способы достиж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Теоретические основы управления персон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Планирование и развитие карьеры в современной орган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Основные отличия управления коллективом и процесс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Основы и технологии саморазвития. Сущность карьерного менедж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Управление деловой карьерой на предприя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Способы управления собственной карье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Имидж как инструмент адаптации на новом месте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Модели, стратегии и приемы взаимодействия в коллекти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Современные коммуникативные технологии и их роль в процессе формирования персонального имидж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Манипуляции сознанием: механизмы, приемы, защ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Гендерные мифы и стереотипы в деловом общ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3.</w:t>
        <w:tab/>
        <w:t xml:space="preserve">Правила убеждения и аргументации. Построение эффективного делового общ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Технологии  развития лидерского потенц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 xml:space="preserve"> Роль лидерства в современном обществе: инструменты и технолог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 xml:space="preserve"> Лидерство и менеджмент: соотношение понятий и принципы разрешения противоре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 Технологии формирования персонального бренда (в различных сферах на выбор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 включа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воение текущего матери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к практическим занятиям по темам: модели имиджа: корпоративного, персонального, товарного; концепция, ценности и представления: формируем платформу легендарного бренда; инструментарий имиджелогии: позиционирование, мифологизация, дистанцирование, внедрение моделей восприятия;  социальное представление объекта имиджирования как когнитивноэмоциональная структура; роль социальных стереотипов в формировании ассоциативных представлений объекта имиджирования; отраслевые особенности формирования имиджа; брендбук как средство формирования внутрикорпоративного имиджа; качественные и количественные методы исследования имиджа; анализ внутреннего и внешнего имиджа организации; технологии и методы тайи-менеджм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полнение типового задания (для студентов очной формы обучени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руктура курса ориентирована на деятельность теоретического и практического характера. Изучение дисциплины предполагает использование развивающей методики: проблемная постановка и рассмотрение вопросов, поисковый метод, нетрадиционные формы практических занятий. Это позволяет не только предоставить студентам учебную и научную информацию по предмету, но и развить их интеллектуальные и деятельностные способ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ПО КУРС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5"/>
        <w:gridCol w:w="1756"/>
        <w:gridCol w:w="3540"/>
        <w:gridCol w:w="2163"/>
        <w:gridCol w:w="1319"/>
      </w:tblGrid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Домнин, В. Н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Брендинг : учебник и практикум для вузов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Москва : Издательство Юрайт, 2023.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</w:tr>
      <w:tr>
        <w:trPr>
          <w:trHeight w:val="697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1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ндреева, С.В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миджелогия: конспект лекций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Кемерово: Кемеровский государственный институт культуры, 2017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1.2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Горчакова, В.Г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Имиджелогия. Теория и практика: учебное пособ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осква: ЮНИТИ-ДАНА, 2015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1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Тихонов, И.П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мидж руководителя: методы формирования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осква: Лаборатория книги, 201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2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Громова, Е.М., Беркутова, Д.И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Профессиональная карьера: путь к успеху; научно-методическое пособ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Ульяновск: УлГПУ, 2012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3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Чумиков, А.Н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Реклама и связи с общественностью. Имидж, репутация, бренд: учебное пособ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осква: Аспект Пресс, 2012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2.4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Матвиенко, Л.М.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Моя будущая карьера =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My</w:t>
            </w:r>
            <w:r>
              <w:rPr>
                <w:color w:val="000000"/>
                <w:sz w:val="19"/>
                <w:szCs w:val="19"/>
                <w:lang w:eastAsia="en-US"/>
              </w:rPr>
              <w:t xml:space="preserve">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Career</w:t>
            </w:r>
            <w:r>
              <w:rPr>
                <w:color w:val="000000"/>
                <w:sz w:val="19"/>
                <w:szCs w:val="19"/>
                <w:lang w:eastAsia="en-US"/>
              </w:rPr>
              <w:t xml:space="preserve">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Ahead</w:t>
            </w:r>
            <w:r>
              <w:rPr>
                <w:color w:val="000000"/>
                <w:sz w:val="19"/>
                <w:szCs w:val="19"/>
                <w:lang w:eastAsia="en-US"/>
              </w:rPr>
              <w:t>: учебное пособие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Саратов: Вузовское образование, 2016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9"/>
                <w:szCs w:val="19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Мавричева А. 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Код публичности 2022. Развитие личного бренда в эпоху Digital</w:t>
            </w:r>
          </w:p>
          <w:p>
            <w:pPr>
              <w:pStyle w:val="Normal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Код публичности 2022. Развитие личного бренда в эпоху Digital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Издательство «Питер», 2022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 w:val="false"/>
      <w:bCs w:val="false"/>
      <w:i w:val="false"/>
      <w:iCs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7:17:00Z</dcterms:created>
  <dc:creator>user</dc:creator>
  <dc:description/>
  <cp:keywords/>
  <dc:language>en-US</dc:language>
  <cp:lastModifiedBy>Каирова Ирина Александровна</cp:lastModifiedBy>
  <cp:lastPrinted>2019-05-31T12:03:00Z</cp:lastPrinted>
  <dcterms:modified xsi:type="dcterms:W3CDTF">2023-03-15T09:34:00Z</dcterms:modified>
  <cp:revision>12</cp:revision>
  <dc:subject/>
  <dc:title>ФЕДЕРАЛЬНОЕ АГЕНТСТВО ПО ОБРАЗОВАНИЮ</dc:title>
</cp:coreProperties>
</file>